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 Scavalli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  <w:lang w:val="fr-FR"/>
                </w:rPr>
                <w:t>scavalli@istat.it</w:t>
              </w:r>
            </w:hyperlink>
            <w:r>
              <w:rPr>
                <w:sz w:val="20"/>
                <w:lang w:val="fr-FR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>SAS 8.01 for pre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PSS Clementine 6.55 and SAS 8.01 for 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AS 8.01 for post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avalli@ista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1:00Z</dcterms:created>
  <dc:creator>Wagstaff</dc:creator>
  <dc:description/>
  <dc:language>en-US</dc:language>
  <cp:lastModifiedBy>scavalli</cp:lastModifiedBy>
  <cp:lastPrinted>2002-07-02T11:14:00Z</cp:lastPrinted>
  <dcterms:modified xsi:type="dcterms:W3CDTF">2002-07-02T09:14:00Z</dcterms:modified>
  <cp:revision>8</cp:revision>
  <dc:subject/>
  <dc:title/>
</cp:coreProperties>
</file>